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уточнению бюджета Гаврилов - Ямского муниципального района на 2018 год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на </w:t>
      </w:r>
      <w:r>
        <w:rPr>
          <w:rFonts w:cs="Times New Roman" w:ascii="Times New Roman" w:hAnsi="Times New Roman"/>
          <w:b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год увеличилась на 49 712 714 руб. по безвозмездным поступлениям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безвозмездным поступлениям произошли изменения: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90 408 руб.;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сидиям увеличение на 31 551 873 руб.;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убвенциям увеличение на 18 070 433 руб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353"/>
        <w:gridCol w:w="1417"/>
      </w:tblGrid>
      <w:tr>
        <w:trPr>
          <w:trHeight w:val="76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уб.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4020 02 0000 110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2 000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4020 02 1000 110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 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 000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90050 05 0000 140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500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90050 05 6000 140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0 500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2 02 19999 05 1003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408</w:t>
            </w:r>
          </w:p>
        </w:tc>
      </w:tr>
      <w:tr>
        <w:trPr>
          <w:trHeight w:val="303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2 02 20041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 000</w:t>
            </w:r>
          </w:p>
        </w:tc>
      </w:tr>
      <w:tr>
        <w:trPr>
          <w:trHeight w:val="371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2 02 20077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40 000</w:t>
            </w:r>
          </w:p>
        </w:tc>
      </w:tr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29999 05 2037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28 90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2 02 29999 05 2009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8 47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2 02 29999 05 2038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4 49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2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13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35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213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0024 05 3013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6 55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0024 05 3014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 19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2 02 30024 05 3016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3 6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8 29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0024 05 3029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98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084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6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462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81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2 02 35573 05 0000 151</w:t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8 0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712 714</w:t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8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043 359 631 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игнования к первоначальному бюджету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7 359 459 ру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 за счет </w:t>
      </w:r>
      <w:r>
        <w:rPr>
          <w:rFonts w:cs="Times New Roman" w:ascii="Times New Roman" w:hAnsi="Times New Roman"/>
          <w:sz w:val="24"/>
          <w:szCs w:val="24"/>
        </w:rPr>
        <w:t>безвозмездных поступлений из вышестоящих бюджетов 49 712 714 руб., которые подробно расписаны в доходной части пояснительной записки. За счет остатков по состоянию на 01.1.2018 года дополнительно открыты ассигнования в сумме 7 646 745 руб., из них н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ороги Настасьино 6 129 894 руб. ( за счет дорожного фонда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проектно-сметной документации для перевода котельной на газ в МОУ Великосельская СОШ 200 000 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работы лагерей с дневной формой пребывания в весенний, летний и осенний периоды 650 000 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я МУ "МЦУ Гаврилов-Ямского муниципального района" 631 900 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задолженности за 2017 год по ремонту кровли УСЗН и Т 34 951 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изведены передвижки ассигнований между муниципальными программами и подпрограммами, разделами, подразделами, целевыми статьями, главными распорядителями средств бюджета в пределах утвержденных ассигнований на 2018 год.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cs="F;Times New Roman"/>
      <w:b/>
      <w:bCs/>
      <w:color w:val="365F91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1:00Z</dcterms:created>
  <dc:creator>Романова Н.Н.</dc:creator>
  <dc:description/>
  <cp:keywords/>
  <dc:language>en-US</dc:language>
  <cp:lastModifiedBy>Владелец</cp:lastModifiedBy>
  <cp:lastPrinted>2017-12-28T14:40:00Z</cp:lastPrinted>
  <dcterms:modified xsi:type="dcterms:W3CDTF">2018-02-16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